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342103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зической культуры, спорта и туризма Администрации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5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физической культуры, спорта и туризма Администрации Ярославского муниципального района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Ярославской области является отраслевым (функциональным) органом Администрации Ярославского муниципального района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наделено правами юридического лица, является муниципальным казенным учреждением,  имеет самостоятельный баланс, лицевой счет по бюджетному финансированию, печать со своим наименованием, штампы, бланки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7627059310 КПП 762701001 адрес местонахождения: 150539, Ярославская область, Ярославский район, р.п. Лесная Поляна, д.37 Начальник управления - Ларионова Евгения Сергеевна. Полномочия по ведению бухгалтерского учета переданы в МКУ ЯМР "Центр бухгалтерского учета"  по соглашению № 9 от 10.01.2024 года. консультант бухгалтер - Кольцова Елена Викторовна.  тел: 25-79-5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ми задачами управления являются: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еспечение условий для развития на территории Ярославского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п.4 Решения Муниципального Совета Администрации ЯМР № 85 от 30.11.2023 г. о  действии  положения "Об управлении физической культуры, спорта и туризма Администрации ЯМР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пространяется на правоотношения, возникшие с 01 января 2024 год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4 году заключено 5 муниципальных контрактов на общую сумму 162203,11 руб., (с единственным поставщиком), 1 муниципальных контракта на общую сумму 52380,00. (электронный магазин)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Штатное расписание на 01.01.2024 года составляло 2 единицы, фактическая численность сотрудников составляет 2 человек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2024 году обучение работников в рамках повышения квалификации не осуществлялось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ассигнования на 01.01.2024 года составили 36 462 224,04 руб.,из них освоено 36 459 535,58 руб.,что составляет 99,99%. Показатели на содержание аппарата выполнены на 99,88%, в связи с экономией расходов на содержани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129 724,45 руб.( по КОСГУ 211 - 99 634,75 руб., по КОСГУ 213 - 30 089,70 руб. п. 32 стандарта "Резервы. Раскрытие информации об условных обязательствах и условных активах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, находящихся на балансе учреждения составляет 62 453,16 руб. Передано в Администрацию ЯМР мебель на сумму 63520,34 руб. в связи с производственной необходимостью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5 год носит текущий характер и составляет 83 306,61 руб., (единый налоговый платеж (страховые взносы). Просроченной задолженности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ение бухгалтерского учета полностью автоматизировано. Для учета и составления отчетности используется программный продукт 1С : зарплата и кадры, бухгалтер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едена ежегодная плановая инвентаризация перед составлением годовой отчетности, приказ № 16 от 20.12.2024г., по результатам выявлено, что фактическое количество нефинансовых активов и материальных запасов соответствует данным бухгалтерского учета. Недостач и излишек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годовой отчетности и пояснительной записки к ней не представлены формы и приложения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. 0503110 Р, ф.0503167, ф. 0503168_КОРР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ф.0503172, ф.0503173 (3),  ф.0503174, ф.0503178 (1),  ф.0503178 (3), ф.0503184, ф.0503190, ф.0503295, ф.0503296, ф.0503324, 0503710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арионова Евген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е Муниципального Совета N 114 от 21.12.2023г."О районном  бюджете Ярославского  муниципального района  на 2024 год и плановый  период  2025 и 2026 годов с изменениями. Утвержден объем расходов Управления физической культуры, спорта и туризма Администрации ЯМР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5 5000020020121-217,98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экономия по заработной пла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е Муниципального Совета N 114 от 21.12.2023г."О районном  бюджете Ярославского  муниципального района  на 2024 год и плановый  период  2025 и 2026 годов с изменениями. Утвержден объем расходов Управления физической культуры, спорта и туризма Администрации ЯМР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5 5000020020129-2470,48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экономия по страховым взносам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е Муниципального Совета N 114 от 21.12.2023г."О районном  бюджете Ярославского  муниципального района  на 2024 год и плановый  период  2025 и 2026 годов с изменениями. Утвержден объем расходов Управления физической культуры, спорта и туризма Администрации ЯМР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6 459 535,58  руб. 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условной оценке «один объект – один рубль» – при полной амортизации объекта (при нулевой остаточной стоимости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первоначальной стоимост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умме фактически произведенных капитальных вложений, формируемых с учетом сумм налога на добавленную стоимость, предъявленных субъекту учета поставщиками (подрядчиками, исполнителями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фактической стоимости (при осуществлении централизованных закупок и (или) осуществлении торговой (производственной) деятельности)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купки не осуществляются централизованно, торговая (производственная) деятельность не осуществляетс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фактической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ерв предстоящих расходов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4016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считывается и корректируется ежеквартально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 первое число очередного квартала резерв рассчитывается исходя из данных количества дней неиспользованного отпуска по всем сотрудник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лицензион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исключитель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7"/>
      <w:bookmarkStart w:id="12" w:name="__bookmark_17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167; 0503172; 0503296; 0503190; 0503174; 0503173_3; 0503184; 0503178_3; 0503178_1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